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>
          <w:trHeight w:val="664" w:hRule="atLeast"/>
        </w:trPr>
        <w:tc>
          <w:tcPr>
            <w:tcW w:w="8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GAMME de contrôle MM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« Repérage des surfaces »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DT 15/16</w:t>
            </w:r>
          </w:p>
        </w:tc>
      </w:tr>
    </w:tbl>
    <w:p>
      <w:pPr>
        <w:pStyle w:val="Texte1retrait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034"/>
        <w:gridCol w:w="3486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ind w:lef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NTRAT DE MESURAGE</w:t>
            </w:r>
          </w:p>
        </w:tc>
      </w:tr>
      <w:tr>
        <w:trPr>
          <w:trHeight w:val="1017" w:hRule="atLeast"/>
        </w:trPr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Machine</w:t>
            </w:r>
            <w:r>
              <w:rPr>
                <w:szCs w:val="24"/>
              </w:rPr>
              <w:t xml:space="preserve"> : </w:t>
            </w:r>
            <w:r>
              <w:rPr>
                <w:b/>
                <w:szCs w:val="24"/>
              </w:rPr>
              <w:t xml:space="preserve">MMT 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ne table en marbre ;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ne tête pivotante, inclinaison du palpeur ;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trois axes de déplacements.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/>
            </w:pPr>
            <w:r>
              <w:rPr>
                <w:szCs w:val="24"/>
                <w:u w:val="single"/>
              </w:rPr>
              <w:t>Ensemble</w:t>
            </w:r>
            <w:r>
              <w:rPr>
                <w:szCs w:val="24"/>
              </w:rPr>
              <w:t> :</w:t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e1retrait"/>
              <w:ind w:left="0" w:hanging="0"/>
              <w:jc w:val="center"/>
              <w:rPr/>
            </w:pPr>
            <w:r>
              <w:rPr>
                <w:b/>
                <w:szCs w:val="24"/>
              </w:rPr>
              <w:t>SATELLITE</w:t>
            </w:r>
          </w:p>
        </w:tc>
        <w:tc>
          <w:tcPr>
            <w:tcW w:w="3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073785" cy="1000125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/>
            </w:pPr>
            <w:r>
              <w:rPr>
                <w:szCs w:val="24"/>
                <w:u w:val="single"/>
              </w:rPr>
              <w:t>Pièce</w:t>
            </w:r>
            <w:r>
              <w:rPr>
                <w:szCs w:val="24"/>
              </w:rPr>
              <w:t> :</w:t>
            </w:r>
          </w:p>
          <w:p>
            <w:pPr>
              <w:pStyle w:val="Texte1retrait"/>
              <w:ind w:lef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OIX Phase 40</w:t>
            </w:r>
          </w:p>
        </w:tc>
        <w:tc>
          <w:tcPr>
            <w:tcW w:w="3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8821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6830" cy="121920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8545" cy="140779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7305</wp:posOffset>
                      </wp:positionV>
                      <wp:extent cx="198755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2.15pt;mso-position-vertical-relative:text;margin-left: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9685</wp:posOffset>
                      </wp:positionV>
                      <wp:extent cx="5208905" cy="4429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8905" cy="442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4120" cy="433705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4120" cy="433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15pt;height:348.8pt;mso-wrap-distance-left:9.05pt;mso-wrap-distance-right:9.05pt;mso-wrap-distance-top:0pt;mso-wrap-distance-bottom:0pt;margin-top:1.55pt;mso-position-vertical-relative:text;margin-left: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4120" cy="43370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4120" cy="433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86995</wp:posOffset>
                      </wp:positionV>
                      <wp:extent cx="612140" cy="2819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Cy1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22.2pt;mso-wrap-distance-left:9.05pt;mso-wrap-distance-right:9.05pt;mso-wrap-distance-top:0pt;mso-wrap-distance-bottom:0pt;margin-top:6.85pt;mso-position-vertical-relative:text;margin-left:1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Cy1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96520</wp:posOffset>
                      </wp:positionV>
                      <wp:extent cx="626110" cy="2819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PL2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pt;height:22.2pt;mso-wrap-distance-left:9.05pt;mso-wrap-distance-right:9.05pt;mso-wrap-distance-top:0pt;mso-wrap-distance-bottom:0pt;margin-top:7.6pt;mso-position-vertical-relative:text;margin-left:2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PL2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378835</wp:posOffset>
                      </wp:positionH>
                      <wp:positionV relativeFrom="paragraph">
                        <wp:posOffset>153670</wp:posOffset>
                      </wp:positionV>
                      <wp:extent cx="302895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05pt;margin-top:1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162560</wp:posOffset>
                      </wp:positionV>
                      <wp:extent cx="664210" cy="7943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1pt;margin-top:1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54940</wp:posOffset>
                      </wp:positionV>
                      <wp:extent cx="33210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0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7480</wp:posOffset>
                      </wp:positionV>
                      <wp:extent cx="33210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3pt;margin-top:1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9685</wp:posOffset>
                      </wp:positionV>
                      <wp:extent cx="661035" cy="2819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PT4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05pt;height:22.2pt;mso-wrap-distance-left:9.05pt;mso-wrap-distance-right:9.05pt;mso-wrap-distance-top:0pt;mso-wrap-distance-bottom:0pt;margin-top:1.55pt;mso-position-vertical-relative:text;margin-left: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T4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6350</wp:posOffset>
                      </wp:positionV>
                      <wp:extent cx="619125" cy="2819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PT3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2.2pt;mso-wrap-distance-left:9.05pt;mso-wrap-distance-right:9.05pt;mso-wrap-distance-top:0pt;mso-wrap-distance-bottom:0pt;margin-top:0.5pt;mso-position-vertical-relative:text;margin-left:16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T3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80010</wp:posOffset>
                      </wp:positionV>
                      <wp:extent cx="90170" cy="908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.4pt;margin-top:6.3pt;width:7.05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66675</wp:posOffset>
                      </wp:positionV>
                      <wp:extent cx="90170" cy="9080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1.8pt;margin-top:5.25pt;width:7.05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14935</wp:posOffset>
                      </wp:positionV>
                      <wp:extent cx="409575" cy="410210"/>
                      <wp:effectExtent l="3810" t="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0968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9.05pt;width:32.2pt;height:32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65100</wp:posOffset>
                      </wp:positionV>
                      <wp:extent cx="90170" cy="9080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1.1pt;margin-top:13pt;width:7.05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13665</wp:posOffset>
                      </wp:positionV>
                      <wp:extent cx="605790" cy="2819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PL8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22.2pt;mso-wrap-distance-left:9.05pt;mso-wrap-distance-right:9.05pt;mso-wrap-distance-top:0pt;mso-wrap-distance-bottom:0pt;margin-top:8.95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PL8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3340</wp:posOffset>
                      </wp:positionV>
                      <wp:extent cx="638175" cy="28194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PT6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2.2pt;mso-wrap-distance-left:9.05pt;mso-wrap-distance-right:9.05pt;mso-wrap-distance-top:0pt;mso-wrap-distance-bottom:0pt;margin-top:4.2pt;mso-position-vertical-relative:text;margin-left: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T6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2540</wp:posOffset>
                      </wp:positionV>
                      <wp:extent cx="33274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-0.2pt;width:26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2495550</wp:posOffset>
                      </wp:positionV>
                      <wp:extent cx="1275080" cy="371475"/>
                      <wp:effectExtent l="0" t="635" r="0" b="0"/>
                      <wp:wrapNone/>
                      <wp:docPr id="2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131.7pt;margin-top:196.5pt;width:100.35pt;height:29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07645</wp:posOffset>
                      </wp:positionV>
                      <wp:extent cx="2151380" cy="2171065"/>
                      <wp:effectExtent l="6985" t="6985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1720" cy="217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5pt;margin-top:16.35pt;width:169.4pt;height:170.9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365125</wp:posOffset>
                      </wp:positionV>
                      <wp:extent cx="1880870" cy="191706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81360" cy="1917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5pt;margin-top:28.75pt;width:148.1pt;height:150.9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517525</wp:posOffset>
                      </wp:positionV>
                      <wp:extent cx="1927225" cy="19431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7800" cy="1943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pt;margin-top:40.75pt;width:151.75pt;height:152.9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826135</wp:posOffset>
                      </wp:positionV>
                      <wp:extent cx="1101090" cy="1136650"/>
                      <wp:effectExtent l="9525" t="9525" r="952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13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7" h="3112">
                                    <a:moveTo>
                                      <a:pt x="0" y="0"/>
                                    </a:moveTo>
                                    <a:cubicBezTo>
                                      <a:pt x="4" y="9"/>
                                      <a:pt x="11" y="17"/>
                                      <a:pt x="13" y="27"/>
                                    </a:cubicBezTo>
                                    <a:cubicBezTo>
                                      <a:pt x="20" y="68"/>
                                      <a:pt x="9" y="113"/>
                                      <a:pt x="27" y="150"/>
                                    </a:cubicBezTo>
                                    <a:cubicBezTo>
                                      <a:pt x="35" y="167"/>
                                      <a:pt x="63" y="164"/>
                                      <a:pt x="81" y="170"/>
                                    </a:cubicBezTo>
                                    <a:cubicBezTo>
                                      <a:pt x="128" y="186"/>
                                      <a:pt x="95" y="176"/>
                                      <a:pt x="184" y="191"/>
                                    </a:cubicBezTo>
                                    <a:cubicBezTo>
                                      <a:pt x="232" y="264"/>
                                      <a:pt x="193" y="248"/>
                                      <a:pt x="307" y="266"/>
                                    </a:cubicBezTo>
                                    <a:cubicBezTo>
                                      <a:pt x="309" y="289"/>
                                      <a:pt x="306" y="312"/>
                                      <a:pt x="313" y="334"/>
                                    </a:cubicBezTo>
                                    <a:cubicBezTo>
                                      <a:pt x="316" y="342"/>
                                      <a:pt x="329" y="342"/>
                                      <a:pt x="334" y="348"/>
                                    </a:cubicBezTo>
                                    <a:cubicBezTo>
                                      <a:pt x="338" y="353"/>
                                      <a:pt x="336" y="363"/>
                                      <a:pt x="341" y="368"/>
                                    </a:cubicBezTo>
                                    <a:cubicBezTo>
                                      <a:pt x="352" y="379"/>
                                      <a:pt x="369" y="380"/>
                                      <a:pt x="382" y="389"/>
                                    </a:cubicBezTo>
                                    <a:cubicBezTo>
                                      <a:pt x="393" y="432"/>
                                      <a:pt x="398" y="417"/>
                                      <a:pt x="436" y="430"/>
                                    </a:cubicBezTo>
                                    <a:cubicBezTo>
                                      <a:pt x="457" y="491"/>
                                      <a:pt x="438" y="429"/>
                                      <a:pt x="450" y="573"/>
                                    </a:cubicBezTo>
                                    <a:cubicBezTo>
                                      <a:pt x="451" y="587"/>
                                      <a:pt x="447" y="604"/>
                                      <a:pt x="457" y="614"/>
                                    </a:cubicBezTo>
                                    <a:cubicBezTo>
                                      <a:pt x="467" y="624"/>
                                      <a:pt x="484" y="618"/>
                                      <a:pt x="498" y="621"/>
                                    </a:cubicBezTo>
                                    <a:cubicBezTo>
                                      <a:pt x="564" y="634"/>
                                      <a:pt x="629" y="644"/>
                                      <a:pt x="696" y="655"/>
                                    </a:cubicBezTo>
                                    <a:cubicBezTo>
                                      <a:pt x="698" y="680"/>
                                      <a:pt x="697" y="705"/>
                                      <a:pt x="702" y="730"/>
                                    </a:cubicBezTo>
                                    <a:cubicBezTo>
                                      <a:pt x="704" y="740"/>
                                      <a:pt x="713" y="747"/>
                                      <a:pt x="716" y="757"/>
                                    </a:cubicBezTo>
                                    <a:cubicBezTo>
                                      <a:pt x="728" y="793"/>
                                      <a:pt x="720" y="826"/>
                                      <a:pt x="757" y="839"/>
                                    </a:cubicBezTo>
                                    <a:cubicBezTo>
                                      <a:pt x="766" y="853"/>
                                      <a:pt x="775" y="866"/>
                                      <a:pt x="784" y="880"/>
                                    </a:cubicBezTo>
                                    <a:cubicBezTo>
                                      <a:pt x="789" y="887"/>
                                      <a:pt x="798" y="901"/>
                                      <a:pt x="798" y="901"/>
                                    </a:cubicBezTo>
                                    <a:cubicBezTo>
                                      <a:pt x="800" y="912"/>
                                      <a:pt x="799" y="925"/>
                                      <a:pt x="805" y="935"/>
                                    </a:cubicBezTo>
                                    <a:cubicBezTo>
                                      <a:pt x="809" y="942"/>
                                      <a:pt x="821" y="941"/>
                                      <a:pt x="825" y="948"/>
                                    </a:cubicBezTo>
                                    <a:cubicBezTo>
                                      <a:pt x="830" y="956"/>
                                      <a:pt x="828" y="967"/>
                                      <a:pt x="832" y="976"/>
                                    </a:cubicBezTo>
                                    <a:cubicBezTo>
                                      <a:pt x="835" y="983"/>
                                      <a:pt x="841" y="989"/>
                                      <a:pt x="846" y="996"/>
                                    </a:cubicBezTo>
                                    <a:cubicBezTo>
                                      <a:pt x="834" y="1052"/>
                                      <a:pt x="857" y="1092"/>
                                      <a:pt x="914" y="1112"/>
                                    </a:cubicBezTo>
                                    <a:cubicBezTo>
                                      <a:pt x="979" y="1210"/>
                                      <a:pt x="925" y="1152"/>
                                      <a:pt x="1146" y="1160"/>
                                    </a:cubicBezTo>
                                    <a:cubicBezTo>
                                      <a:pt x="1214" y="1172"/>
                                      <a:pt x="1168" y="1174"/>
                                      <a:pt x="1221" y="1201"/>
                                    </a:cubicBezTo>
                                    <a:cubicBezTo>
                                      <a:pt x="1237" y="1249"/>
                                      <a:pt x="1221" y="1237"/>
                                      <a:pt x="1255" y="1249"/>
                                    </a:cubicBezTo>
                                    <a:cubicBezTo>
                                      <a:pt x="1260" y="1258"/>
                                      <a:pt x="1262" y="1269"/>
                                      <a:pt x="1269" y="1276"/>
                                    </a:cubicBezTo>
                                    <a:cubicBezTo>
                                      <a:pt x="1274" y="1281"/>
                                      <a:pt x="1283" y="1279"/>
                                      <a:pt x="1289" y="1283"/>
                                    </a:cubicBezTo>
                                    <a:cubicBezTo>
                                      <a:pt x="1315" y="1300"/>
                                      <a:pt x="1314" y="1321"/>
                                      <a:pt x="1344" y="1330"/>
                                    </a:cubicBezTo>
                                    <a:cubicBezTo>
                                      <a:pt x="1351" y="1469"/>
                                      <a:pt x="1349" y="1441"/>
                                      <a:pt x="1371" y="1528"/>
                                    </a:cubicBezTo>
                                    <a:cubicBezTo>
                                      <a:pt x="1375" y="1544"/>
                                      <a:pt x="1372" y="1565"/>
                                      <a:pt x="1385" y="1576"/>
                                    </a:cubicBezTo>
                                    <a:cubicBezTo>
                                      <a:pt x="1396" y="1585"/>
                                      <a:pt x="1426" y="1590"/>
                                      <a:pt x="1426" y="1590"/>
                                    </a:cubicBezTo>
                                    <a:cubicBezTo>
                                      <a:pt x="1437" y="1588"/>
                                      <a:pt x="1450" y="1590"/>
                                      <a:pt x="1460" y="1583"/>
                                    </a:cubicBezTo>
                                    <a:cubicBezTo>
                                      <a:pt x="1466" y="1579"/>
                                      <a:pt x="1460" y="1564"/>
                                      <a:pt x="1467" y="1562"/>
                                    </a:cubicBezTo>
                                    <a:cubicBezTo>
                                      <a:pt x="1481" y="1557"/>
                                      <a:pt x="1534" y="1579"/>
                                      <a:pt x="1549" y="1583"/>
                                    </a:cubicBezTo>
                                    <a:cubicBezTo>
                                      <a:pt x="1591" y="1625"/>
                                      <a:pt x="1625" y="1632"/>
                                      <a:pt x="1678" y="1651"/>
                                    </a:cubicBezTo>
                                    <a:cubicBezTo>
                                      <a:pt x="1714" y="1687"/>
                                      <a:pt x="1719" y="1734"/>
                                      <a:pt x="1760" y="1760"/>
                                    </a:cubicBezTo>
                                    <a:cubicBezTo>
                                      <a:pt x="1792" y="1807"/>
                                      <a:pt x="1772" y="1796"/>
                                      <a:pt x="1808" y="1808"/>
                                    </a:cubicBezTo>
                                    <a:cubicBezTo>
                                      <a:pt x="1818" y="1839"/>
                                      <a:pt x="1832" y="1834"/>
                                      <a:pt x="1863" y="1842"/>
                                    </a:cubicBezTo>
                                    <a:cubicBezTo>
                                      <a:pt x="1878" y="1866"/>
                                      <a:pt x="1883" y="1884"/>
                                      <a:pt x="1890" y="1911"/>
                                    </a:cubicBezTo>
                                    <a:cubicBezTo>
                                      <a:pt x="1892" y="1961"/>
                                      <a:pt x="1889" y="2012"/>
                                      <a:pt x="1897" y="2061"/>
                                    </a:cubicBezTo>
                                    <a:cubicBezTo>
                                      <a:pt x="1900" y="2079"/>
                                      <a:pt x="1927" y="2081"/>
                                      <a:pt x="1938" y="2095"/>
                                    </a:cubicBezTo>
                                    <a:cubicBezTo>
                                      <a:pt x="1979" y="2144"/>
                                      <a:pt x="2005" y="2143"/>
                                      <a:pt x="2074" y="2149"/>
                                    </a:cubicBezTo>
                                    <a:cubicBezTo>
                                      <a:pt x="2105" y="2159"/>
                                      <a:pt x="2128" y="2170"/>
                                      <a:pt x="2149" y="2197"/>
                                    </a:cubicBezTo>
                                    <a:cubicBezTo>
                                      <a:pt x="2184" y="2244"/>
                                      <a:pt x="2141" y="2208"/>
                                      <a:pt x="2183" y="2238"/>
                                    </a:cubicBezTo>
                                    <a:cubicBezTo>
                                      <a:pt x="2190" y="2271"/>
                                      <a:pt x="2185" y="2289"/>
                                      <a:pt x="2218" y="2300"/>
                                    </a:cubicBezTo>
                                    <a:cubicBezTo>
                                      <a:pt x="2226" y="2327"/>
                                      <a:pt x="2239" y="2332"/>
                                      <a:pt x="2265" y="2341"/>
                                    </a:cubicBezTo>
                                    <a:cubicBezTo>
                                      <a:pt x="2312" y="2333"/>
                                      <a:pt x="2354" y="2332"/>
                                      <a:pt x="2395" y="2361"/>
                                    </a:cubicBezTo>
                                    <a:cubicBezTo>
                                      <a:pt x="2413" y="2396"/>
                                      <a:pt x="2416" y="2416"/>
                                      <a:pt x="2422" y="2457"/>
                                    </a:cubicBezTo>
                                    <a:cubicBezTo>
                                      <a:pt x="2411" y="2510"/>
                                      <a:pt x="2394" y="2564"/>
                                      <a:pt x="2429" y="2613"/>
                                    </a:cubicBezTo>
                                    <a:cubicBezTo>
                                      <a:pt x="2442" y="2652"/>
                                      <a:pt x="2472" y="2672"/>
                                      <a:pt x="2511" y="2682"/>
                                    </a:cubicBezTo>
                                    <a:cubicBezTo>
                                      <a:pt x="2531" y="2710"/>
                                      <a:pt x="2554" y="2726"/>
                                      <a:pt x="2586" y="2736"/>
                                    </a:cubicBezTo>
                                    <a:cubicBezTo>
                                      <a:pt x="2629" y="2710"/>
                                      <a:pt x="2620" y="2710"/>
                                      <a:pt x="2702" y="2730"/>
                                    </a:cubicBezTo>
                                    <a:cubicBezTo>
                                      <a:pt x="2719" y="2734"/>
                                      <a:pt x="2722" y="2759"/>
                                      <a:pt x="2736" y="2770"/>
                                    </a:cubicBezTo>
                                    <a:cubicBezTo>
                                      <a:pt x="2749" y="2780"/>
                                      <a:pt x="2777" y="2798"/>
                                      <a:pt x="2777" y="2798"/>
                                    </a:cubicBezTo>
                                    <a:cubicBezTo>
                                      <a:pt x="2809" y="2844"/>
                                      <a:pt x="2805" y="2854"/>
                                      <a:pt x="2791" y="2907"/>
                                    </a:cubicBezTo>
                                    <a:cubicBezTo>
                                      <a:pt x="2808" y="2968"/>
                                      <a:pt x="2811" y="2979"/>
                                      <a:pt x="2859" y="3009"/>
                                    </a:cubicBezTo>
                                    <a:cubicBezTo>
                                      <a:pt x="2884" y="3025"/>
                                      <a:pt x="2901" y="3044"/>
                                      <a:pt x="2927" y="3057"/>
                                    </a:cubicBezTo>
                                    <a:cubicBezTo>
                                      <a:pt x="2946" y="3066"/>
                                      <a:pt x="2969" y="3086"/>
                                      <a:pt x="2989" y="3091"/>
                                    </a:cubicBezTo>
                                    <a:cubicBezTo>
                                      <a:pt x="3010" y="3097"/>
                                      <a:pt x="3059" y="3091"/>
                                      <a:pt x="3077" y="31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7,3112" path="m0,0c4,9,11,17,13,27c20,68,9,113,27,150c35,167,63,164,81,170c128,186,95,176,184,191c232,264,193,248,307,266c309,289,306,312,313,334c316,342,329,342,334,348c338,353,336,363,341,368c352,379,369,380,382,389c393,432,398,417,436,430c457,491,438,429,450,573c451,587,447,604,457,614c467,624,484,618,498,621c564,634,629,644,696,655c698,680,697,705,702,730c704,740,713,747,716,757c728,793,720,826,757,839c766,853,775,866,784,880c789,887,798,901,798,901c800,912,799,925,805,935c809,942,821,941,825,948c830,956,828,967,832,976c835,983,841,989,846,996c834,1052,857,1092,914,1112c979,1210,925,1152,1146,1160c1214,1172,1168,1174,1221,1201c1237,1249,1221,1237,1255,1249c1260,1258,1262,1269,1269,1276c1274,1281,1283,1279,1289,1283c1315,1300,1314,1321,1344,1330c1351,1469,1349,1441,1371,1528c1375,1544,1372,1565,1385,1576c1396,1585,1426,1590,1426,1590c1437,1588,1450,1590,1460,1583c1466,1579,1460,1564,1467,1562c1481,1557,1534,1579,1549,1583c1591,1625,1625,1632,1678,1651c1714,1687,1719,1734,1760,1760c1792,1807,1772,1796,1808,1808c1818,1839,1832,1834,1863,1842c1878,1866,1883,1884,1890,1911c1892,1961,1889,2012,1897,2061c1900,2079,1927,2081,1938,2095c1979,2144,2005,2143,2074,2149c2105,2159,2128,2170,2149,2197c2184,2244,2141,2208,2183,2238c2190,2271,2185,2289,2218,2300c2226,2327,2239,2332,2265,2341c2312,2333,2354,2332,2395,2361c2413,2396,2416,2416,2422,2457c2411,2510,2394,2564,2429,2613c2442,2652,2472,2672,2511,2682c2531,2710,2554,2726,2586,2736c2629,2710,2620,2710,2702,2730c2719,2734,2722,2759,2736,2770c2749,2780,2777,2798,2777,2798c2809,2844,2805,2854,2791,2907c2808,2968,2811,2979,2859,3009c2884,3025,2901,3044,2927,3057c2946,3066,2969,3086,2989,3091c3010,3097,3059,3091,3077,3112e" stroked="t" o:allowincell="t" style="position:absolute;margin-left:164.65pt;margin-top:65.05pt;width:86.65pt;height:89.4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194945</wp:posOffset>
                      </wp:positionV>
                      <wp:extent cx="610870" cy="132715"/>
                      <wp:effectExtent l="0" t="5080" r="1270" b="342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1280" cy="1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5pt;margin-top:15.35pt;width:48.05pt;height:10.4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727710</wp:posOffset>
                      </wp:positionV>
                      <wp:extent cx="305435" cy="176530"/>
                      <wp:effectExtent l="0" t="4445" r="254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640" cy="17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7pt;margin-top:57.3pt;width:23.95pt;height:13.9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998980</wp:posOffset>
                      </wp:positionV>
                      <wp:extent cx="153670" cy="154305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4080" cy="15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35pt;margin-top:157.4pt;width:12.1pt;height:12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1907540</wp:posOffset>
                      </wp:positionV>
                      <wp:extent cx="112395" cy="113665"/>
                      <wp:effectExtent l="0" t="3810" r="381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680" cy="11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8pt;margin-top:150.2pt;width:8.75pt;height:8.9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2132330</wp:posOffset>
                      </wp:positionV>
                      <wp:extent cx="348615" cy="328295"/>
                      <wp:effectExtent l="3810" t="0" r="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8840" cy="3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pt;margin-top:167.9pt;width:27.35pt;height:25.85pt;flip:x" type="_x0000_t32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099945</wp:posOffset>
                      </wp:positionV>
                      <wp:extent cx="71755" cy="7175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5.2pt;margin-top:165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733550</wp:posOffset>
                      </wp:positionV>
                      <wp:extent cx="311785" cy="404495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248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85pt;margin-top:136.5pt;width:24.55pt;height:3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22675</wp:posOffset>
                      </wp:positionH>
                      <wp:positionV relativeFrom="paragraph">
                        <wp:posOffset>2281555</wp:posOffset>
                      </wp:positionV>
                      <wp:extent cx="441960" cy="336550"/>
                      <wp:effectExtent l="0" t="0" r="3175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2440" cy="33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25pt;margin-top:179.65pt;width:34.75pt;height:26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2459990</wp:posOffset>
                      </wp:positionV>
                      <wp:extent cx="561975" cy="158115"/>
                      <wp:effectExtent l="0" t="16510" r="190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62320" cy="15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75pt;margin-top:193.7pt;width:44.15pt;height:12.4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546735</wp:posOffset>
                      </wp:positionV>
                      <wp:extent cx="198755" cy="2679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43.05pt;mso-position-vertical-relative:text;margin-left: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59055</wp:posOffset>
                      </wp:positionV>
                      <wp:extent cx="2247265" cy="27749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pport de la zone de toléranc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{PL7}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6.95pt;height:21.85pt;mso-wrap-distance-left:9.05pt;mso-wrap-distance-right:9.05pt;mso-wrap-distance-top:0pt;mso-wrap-distance-bottom:0pt;margin-top:4.65pt;mso-position-vertical-relative:text;margin-left:16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pport de la zone de toléranc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{PL7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594360</wp:posOffset>
                      </wp:positionV>
                      <wp:extent cx="1894205" cy="27749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420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rface réelle tolérancé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{PL8}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15pt;height:21.85pt;mso-wrap-distance-left:9.05pt;mso-wrap-distance-right:9.05pt;mso-wrap-distance-top:0pt;mso-wrap-distance-bottom:0pt;margin-top:46.8pt;mso-position-vertical-relative:text;margin-left:19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rface réelle tolérancé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{PL8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54885</wp:posOffset>
                      </wp:positionV>
                      <wp:extent cx="2445385" cy="27749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538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 plans // à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{PL7}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est distants d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0,1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55pt;height:21.85pt;mso-wrap-distance-left:9.05pt;mso-wrap-distance-right:9.05pt;mso-wrap-distance-top:0pt;mso-wrap-distance-bottom:0pt;margin-top:177.55pt;mso-position-vertical-relative:text;margin-left:3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 plans // à </w:t>
                            </w:r>
                            <w:r>
                              <w:rPr>
                                <w:b/>
                                <w:sz w:val="20"/>
                              </w:rPr>
                              <w:t>{PL7}</w:t>
                            </w:r>
                            <w:r>
                              <w:rPr>
                                <w:sz w:val="20"/>
                              </w:rPr>
                              <w:t xml:space="preserve"> est distants d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0,1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1465580</wp:posOffset>
                      </wp:positionV>
                      <wp:extent cx="1654175" cy="27749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17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Zone de toléranc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t=0.1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25pt;height:21.85pt;mso-wrap-distance-left:9.05pt;mso-wrap-distance-right:9.05pt;mso-wrap-distance-top:0pt;mso-wrap-distance-bottom:0pt;margin-top:115.4pt;mso-position-vertical-relative:text;margin-left:2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Zone de toléranc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=0.1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2448560</wp:posOffset>
                      </wp:positionV>
                      <wp:extent cx="1048385" cy="30289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n </w:t>
                                  </w:r>
                                  <w:r>
                                    <w:rPr>
                                      <w:b/>
                                    </w:rPr>
                                    <w:t>P1</w: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</w:rPr>
                                    <w:t>P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5pt;height:23.85pt;mso-wrap-distance-left:9.05pt;mso-wrap-distance-right:9.05pt;mso-wrap-distance-top:0pt;mso-wrap-distance-bottom:0pt;margin-top:192.8pt;mso-position-vertical-relative:text;margin-left:319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n </w:t>
                            </w:r>
                            <w:r>
                              <w:rPr>
                                <w:b/>
                              </w:rPr>
                              <w:t>P1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</w:rPr>
                              <w:t>P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29210</wp:posOffset>
                      </wp:positionV>
                      <wp:extent cx="2506980" cy="213804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980" cy="2138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2195" cy="2410460"/>
                                        <wp:effectExtent l="0" t="0" r="0" b="0"/>
                                        <wp:docPr id="4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2195" cy="241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4pt;height:168.35pt;mso-wrap-distance-left:9.05pt;mso-wrap-distance-right:9.05pt;mso-wrap-distance-top:0pt;mso-wrap-distance-bottom:0pt;margin-top:2.3pt;mso-position-vertical-relative:text;margin-left:8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2195" cy="241046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63195</wp:posOffset>
                      </wp:positionV>
                      <wp:extent cx="1275080" cy="37147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1.7pt;margin-top:12.85pt;width:100.35pt;height:29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retrait">
    <w:name w:val="Texte 1 retrait"/>
    <w:basedOn w:val="Normal"/>
    <w:qFormat/>
    <w:pPr>
      <w:ind w:left="708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32:00Z</dcterms:created>
  <dc:creator>ilyesse</dc:creator>
  <dc:description/>
  <cp:keywords/>
  <dc:language>en-US</dc:language>
  <cp:lastModifiedBy>ilyesse</cp:lastModifiedBy>
  <dcterms:modified xsi:type="dcterms:W3CDTF">2011-12-08T13:49:00Z</dcterms:modified>
  <cp:revision>15</cp:revision>
  <dc:subject/>
  <dc:title/>
</cp:coreProperties>
</file>